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Style w:val="Hide"/>
          <w:rFonts w:cs="Century Gothic" w:ascii="Century Gothic" w:hAnsi="Century Gothic"/>
        </w:rPr>
        <w:t xml:space="preserve">2006 Census: </w:t>
      </w:r>
      <w:r>
        <w:rPr>
          <w:rFonts w:cs="Century Gothic" w:ascii="Century Gothic" w:hAnsi="Century Gothic"/>
        </w:rPr>
        <w:t>Immigration in Canada: A Portrait of the Foreign-born Population, 2006 Census: Highlight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2006 Census enumerated 6,186,950 foreign-born in Canada, representing virtually one in five (19.8%) of the total population. This is the highest proportion in 75 year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tween 2001 and 2006, Canada's foreign-born population increased by 13.6%. This was four times higher than the Canadian-born population, which grew by 3.3% during the same period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t 19.8%, Canada had a higher proportion of foreign-born than the United States of America (12.5%) and lower than Australia (22.2%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census estimated that 1,110,000 recent immigrants came to Canada between January 1, 2001 and May 16, 2006. These newcomers made up 17.9% of the total foreign-born population, and 3.6% of Canada's 31.2 million total population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cent immigrants born in Asia (including the Middle East) made up the largest proportion of newcomers to Canada in 2006 (58.3%). This proportion was virtually unchanged from 59.4% in 2001.In contrast, in 1971, only 12.1% of recent immigrants for this period were born in Asia (including the Middle East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wcomers born in Europe made up the second-largest group (16.1%) of recent immigrants in 2006. Europe used to be the main source region of immigrants. In 1971, they accounted for 61.6% of newcomers to Canada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 estimated 10.8% of recent immigrants were born in Central and South America and the Caribbean, up from 8.9% in 2001. Another 10.6% newcomers to Canada in 2006 were born in Africa, also up from 8.3% in 2001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majority (70.2%) of the foreign-born population in 2006 reported a mother tongue other than English or French. Among these individuals, the largest proportion, one in five (18.6%), reported Chinese languages. It was followed by Italian (6.6%), Punjabi (5.9%), Spanish (5.8%), German (5.4%), Tagalog (4.8%) and Arabic (4.7%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ronto, Montréal and Vancouver were home to 68.9% of the recent immigrants in 2006. In contrast, slightly over one-third (34.4%) of Canada's total population lived in these three census metropolitan area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re were some signs that recent immigrants are choosing to settle in smaller metropolitan areas. Individually, 5.2% of recent immigrants had settled in Calgary, 2.9% chose Edmonton and 2.2% chose Winnipeg. These were all increases from 2001. Another 3.2% of recent immigrants had settled in Ottawa - Gatineau, a slight decline from 4% in 2001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majority (85.1%) of the foreign-born who were eligible for Canadian citizenship in 2006 had become naturalized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census enumerated 863,100 individuals, or 2.8% of the population, who reported a Canadian citizenship and at least one other citizenship. Most of them (80.2%) were foreign-born.</w:t>
      </w:r>
    </w:p>
    <w:p>
      <w:pPr>
        <w:pStyle w:val="Normal"/>
        <w:spacing w:before="280" w:after="280"/>
        <w:ind w:left="360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ource:  http://www12.statcan.ca/census-recensement/2006/as-sa/97-557/p1-eng.cfm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ide">
    <w:name w:val="hi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2:03:00Z</dcterms:created>
  <dc:creator>Owner</dc:creator>
  <dc:description/>
  <cp:keywords/>
  <dc:language>en-US</dc:language>
  <cp:lastModifiedBy>User</cp:lastModifiedBy>
  <dcterms:modified xsi:type="dcterms:W3CDTF">2010-01-27T15:05:00Z</dcterms:modified>
  <cp:revision>3</cp:revision>
  <dc:subject/>
  <dc:title>2006 Census: Immigration in Canada: A Portrait of the Foreign-born Population, 2006 Census: Highlights</dc:title>
</cp:coreProperties>
</file>